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 xml:space="preserve">AUTORIZZAZIONE ALLA PARTECIPAZION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 xml:space="preserve">LABORATORI ORIENTATIV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 xml:space="preserve">PRESSO ISTITUTO TECNICO STATALE “TITO ACERBO”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6"/>
          <w:szCs w:val="26"/>
        </w:rPr>
        <w:t>di PESCARA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l_sottoscritt_ ………………………………… autorizza  _il/la  proprio/a 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lio/a ………………… ALUNNO DELLA CLASSE TERZA SEZ……DELLA SCUOLA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ARIA DI PRIMO GRADO……………………………………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partecipare   alla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ORNATA  LABORATORIALE  DI ORIENTAMENTO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</w:rPr>
        <w:t>(indirizzo ECONOMICO e TURISTICO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</w:rPr>
        <w:t>c/o  L’ISTITUTO TECNICO “TITO ACERBO”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 xml:space="preserve">nel  giorno </w:t>
      </w:r>
      <w:r>
        <w:rPr>
          <w:rFonts w:eastAsia="Times New Roman" w:cs="Times New Roman" w:ascii="Times New Roman" w:hAnsi="Times New Roman"/>
          <w:b/>
        </w:rPr>
        <w:t>…</w:t>
      </w:r>
      <w:r>
        <w:rPr>
          <w:rFonts w:eastAsia="Times New Roman" w:cs="Times New Roman" w:ascii="Times New Roman" w:hAnsi="Times New Roman"/>
        </w:rPr>
        <w:t>……….. dalle ore 8:30 alle ore 13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o le seguenti modalità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TROVO  in Aula Magna  ore 8:30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LUSIONE  ore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Organizzazione della giornata secondo il programma allegat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NB: le attività si terranno nei mesi di  dicembre 2019, gennaio 2020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o il seguente calendario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artedì 03,  giovedì 05, venerdì 06 dicembre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artedì 10,  giovedì 12, venerdì 13 dicemb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artedì 14,  giovedì 16, venerdì 17 gennai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artedì 21,  giovedì 23, venerdì 24 gennai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artedì 28,  giovedì 30, venerdì 31 gennaio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Dichiara di essere a conoscenza che la vigilanza dei docenti sarà garantita dal momento dell’incontro sul luogo della manifestazione al termine della stessa da parte di docenti dell’Acerbo , ma saranno previsti momenti di spostamento autonomo all’interno della struttura scolastica durante la ricreazi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 di liberare la Scuola, per quanto riguarda l’incolumità delle persone e delle cose ed il comportamento degli alunni, da ogni responsabilità e di assumersi le responsabilità (art.2048 del Codice Civile) derivanti da inosservanza da parte del proprio figlio delle disposizioni impartite dagli insegnanti o da cause indipendenti dall’organizzazione scolastica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Data………………….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Firma del genitore o di chi ne fa le veci </w:t>
        <w:tab/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Per prenotazioni rivolgersi alla prof.ssa  Scarcella Patrizia  F.S. per l’Orientamen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tel.  328/9022639 ( ore 15 - 16, ore 20 - 21 ) oppure  via e.mail  a  scarcellap@libero.it)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it-I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lang w:eastAsia="it-IT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IntestazioneCarattere">
    <w:name w:val="Intestazione Carattere"/>
    <w:basedOn w:val="Carpredefinitoparagrafo1"/>
    <w:qFormat/>
    <w:rPr>
      <w:sz w:val="22"/>
      <w:szCs w:val="22"/>
    </w:rPr>
  </w:style>
  <w:style w:type="character" w:styleId="PidipaginaCarattere">
    <w:name w:val="Piè di pagina Carattere"/>
    <w:basedOn w:val="Carpredefinitoparagrafo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01:00Z</dcterms:created>
  <dc:creator>Acerbo</dc:creator>
  <dc:description/>
  <cp:keywords/>
  <dc:language>en-US</dc:language>
  <cp:lastModifiedBy>Protocollo</cp:lastModifiedBy>
  <cp:lastPrinted>2012-10-03T20:33:00Z</cp:lastPrinted>
  <dcterms:modified xsi:type="dcterms:W3CDTF">2019-10-24T08:01:00Z</dcterms:modified>
  <cp:revision>2</cp:revision>
  <dc:subject/>
  <dc:title/>
</cp:coreProperties>
</file>