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AUTORIZZAZIONE ALLA PARTECIPAZION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LABORATORI ORIENTATIV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PRESSO ISTITUTO TECNICO STATALE “TITO ACERBO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6"/>
          <w:szCs w:val="26"/>
        </w:rPr>
        <w:t>di PESCARA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l_sottoscritt_ ………………………………….……………..autorizza  _il/la  proprio/a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lio/a ………………… ALUNNO DELLA CLASSE TERZA  sez.…… della  SCUOLA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IA DI PRIMO GRADO…………………………………………………………………………..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artecipare   alla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ORNATA  LABORATORIALE  DI ORIENTAMENTO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 xml:space="preserve">indirizzo Costruzioni, ambiente e territorio ( ex Geometri)                                                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c/o  L’ISTITUTO TECNICO TITO ACERBO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 xml:space="preserve">nel  giorno </w:t>
      </w:r>
      <w:r>
        <w:rPr>
          <w:rFonts w:eastAsia="Times New Roman" w:cs="Times New Roman" w:ascii="Times New Roman" w:hAnsi="Times New Roman"/>
          <w:b/>
        </w:rPr>
        <w:t>…</w:t>
      </w:r>
      <w:r>
        <w:rPr>
          <w:rFonts w:eastAsia="Times New Roman" w:cs="Times New Roman" w:ascii="Times New Roman" w:hAnsi="Times New Roman"/>
        </w:rPr>
        <w:t>…………………………dalle ore 8:30 alle ore 13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condo le seguenti modalità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ITROVO  in Aula Magna  ore 8:30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E  ore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Organizzazione della giornata secondo il programma allegat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B: le attività si terranno nei mesi di  dicembre 2019, gennaio 2020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o il seguente calendari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artedì 03,  giovedì 05, venerdì 06 dicembre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10,  giovedì 12, venerdì 13 dicemb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14,  giovedì 16, venerdì 17 genna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artedì 21,  giovedì 23, venerdì 24 genna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artedì 28,  giovedì 30, venerdì 31 gennai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ichiara di essere a conoscenza che la vigilanza dei docenti sarà garantita dal momento dell’incontro sul luogo della manifestazione al termine della stessa da parte di docenti dell’Acerbo , ma saranno previsti momenti di spostamento autonomo all’interno della struttura scolastica durante la ricre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di liberare la Scuola, per quanto riguarda l’incolumità delle persone e delle cose ed il comportamento degli alunni, da ogni responsabilità e di assumersi le responsabilità (art.2048 del Codice Civile) derivanti da inosservanza da parte del proprio figlio delle disposizioni impartite dagli insegnanti o da cause indipendenti dall’organizzazione scolastica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Data………………….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Firma del genitore o di chi ne fa le veci </w:t>
        <w:tab/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Per prenotazioni rivolgersi alla prof.ssa  Scarcella Patrizia  F.S. per l’Orientamen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tel.  328/9022639 ( ore 15 – 16, ore 20 - 21 ),  oppure via e.mail  a  scarcellap@libero.it)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lang w:eastAsia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Acerbo</dc:creator>
  <dc:description/>
  <cp:keywords/>
  <dc:language>en-US</dc:language>
  <cp:lastModifiedBy>Protocollo</cp:lastModifiedBy>
  <cp:lastPrinted>2012-10-03T20:33:00Z</cp:lastPrinted>
  <dcterms:modified xsi:type="dcterms:W3CDTF">2019-10-24T08:00:00Z</dcterms:modified>
  <cp:revision>2</cp:revision>
  <dc:subject/>
  <dc:title/>
</cp:coreProperties>
</file>